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7647013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8165391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4910021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92229639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63831208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6506050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5642990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